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 № 8</w:t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к решению Совета  муниципального района «Шилкинский район» №__ от «__»________ 2019 года  «Об исполнении бюджета  муниципального района «Шилкинский район» за 1 квартал 2019 года»           </w:t>
      </w:r>
    </w:p>
    <w:p>
      <w:pPr>
        <w:pStyle w:val="Normal"/>
        <w:suppressAutoHyphens w:val="true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Шилкинский район» за 1 квартал 2019 года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suppressAutoHyphens w:val="true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ru-RU"/>
        </w:rPr>
        <w:t xml:space="preserve">В течении 1 квартала 2019 года увеличение долговых обязательств произошло на сумму начисленных процентов за пользование кредитами краевого бюджета в течении отчетного периода в объеме 9,7 тыс. рублей.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lang w:val="ru-RU"/>
        </w:rPr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300,0 тыс. рублей.</w:t>
      </w:r>
      <w:r>
        <w:rPr>
          <w:rFonts w:cs="MV Boli"/>
          <w:szCs w:val="32"/>
          <w:lang w:val="ru-RU"/>
        </w:rPr>
        <w:t xml:space="preserve"> Своевременно в полном объеме были исполнены обязательства по погашению остаточной задолженности начисленных процентов за пользование бюджетными кредитами в 2018 году в сумме 2,5 тыс. рублей. В результате проведенных мероприятий объем долговых обязательств муниципального района перед краевым бюджетом за отчетный период сократился на 302,5 тыс. рублей, а увеличился на 9,7 тыс.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 01.04.2019 года - 38 980,6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35 839,9 тыс. рублей, задолженность по бюджетному кредиту, полученному в 2018 году - 3 131,0 тыс. рублей, задолженность по начисленным процентам за пользование средствами краевого бюджета - 9,7 тыс. рублей.  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4. 2019 года - 38 980,6 тыс. рублей, в том числе основной долг - 38 970,9 тыс. рублей, начисленные проценты - 9,7 тыс. рублей.       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6"/>
        <w:gridCol w:w="1559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 на 01.04.2019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01.04.2019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30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 30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30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30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30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30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39:00Z</dcterms:created>
  <dc:creator>User</dc:creator>
  <dc:description/>
  <cp:keywords/>
  <dc:language>en-US</dc:language>
  <cp:lastModifiedBy>Елена Александровна ЕА. Конакова</cp:lastModifiedBy>
  <cp:lastPrinted>2019-05-04T14:57:00Z</cp:lastPrinted>
  <dcterms:modified xsi:type="dcterms:W3CDTF">2019-05-04T04:57:00Z</dcterms:modified>
  <cp:revision>5</cp:revision>
  <dc:subject/>
  <dc:title>Приложение № 1 решению рай-онного Собрания депутатов от «___»__________2002г</dc:title>
</cp:coreProperties>
</file>